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</w:tabs>
        <w:rPr/>
      </w:pPr>
      <w:r>
        <w:rPr/>
        <w:t>Office Skills for Educators</w:t>
        <w:br/>
        <w:tab/>
        <w:t>Excel Samples</w:t>
        <w:br/>
        <w:tab/>
        <w:tab/>
        <w:t>- (001) Heat Plates</w:t>
        <w:br/>
        <w:tab/>
        <w:tab/>
        <w:t>- (002) Worksheet for Grading Reading Tests</w:t>
        <w:br/>
        <w:tab/>
        <w:tab/>
        <w:t>- (003) World War II Charts and Graphs</w:t>
        <w:br/>
        <w:tab/>
        <w:t>Powerpoint Samples</w:t>
        <w:br/>
        <w:tab/>
        <w:tab/>
        <w:t>- (004) Math Flash Cards</w:t>
        <w:br/>
        <w:tab/>
        <w:tab/>
        <w:t>- (005) Postcards from Afar</w:t>
        <w:br/>
        <w:tab/>
        <w:tab/>
        <w:t>- (006) Yearbook Presentation</w:t>
        <w:br/>
        <w:tab/>
        <w:t>Word Samples</w:t>
        <w:br/>
        <w:tab/>
        <w:tab/>
        <w:t>- (007) Friction Lab</w:t>
        <w:br/>
        <w:tab/>
        <w:tab/>
        <w:t>- (008) Science Fair Peer Review Sheet</w:t>
        <w:br/>
        <w:tab/>
        <w:tab/>
        <w:t>- (009) Technical Writing</w:t>
        <w:br/>
        <w:tab/>
        <w:t>Producer Samples</w:t>
        <w:br/>
        <w:tab/>
        <w:tab/>
        <w:t>- (NA) Earthquake Presentation</w:t>
        <w:br/>
        <w:br/>
        <w:t>Technology in the Classroom</w:t>
        <w:br/>
        <w:tab/>
        <w:t>Classroom Presentation Templates</w:t>
        <w:br/>
        <w:tab/>
        <w:tab/>
        <w:t>- (010) Blackboard</w:t>
        <w:br/>
        <w:tab/>
        <w:tab/>
        <w:t>- (011) Circles and Squares</w:t>
        <w:br/>
        <w:tab/>
        <w:tab/>
        <w:t>- (012) Globe</w:t>
        <w:br/>
        <w:tab/>
        <w:tab/>
        <w:t>- (013) Hexagons</w:t>
        <w:br/>
        <w:tab/>
        <w:t>Excel Lesson Plans</w:t>
        <w:br/>
        <w:tab/>
        <w:tab/>
        <w:t>- (014) Automatic Spreadsheet Features Lesson Plan</w:t>
        <w:br/>
        <w:tab/>
        <w:tab/>
        <w:t>- (015) Exploring Spreadsheets Lesson Plan</w:t>
        <w:br/>
        <w:tab/>
        <w:tab/>
        <w:t>- (016) Formulas Lesson Plan</w:t>
        <w:br/>
        <w:tab/>
        <w:tab/>
        <w:t>- (017) Spreadsheet Functions Lesson Plan</w:t>
        <w:br/>
        <w:tab/>
        <w:tab/>
        <w:t xml:space="preserve">- (018) Understanding Chart Types Lesson Plan </w:t>
        <w:br/>
        <w:t>Teaching Strategies</w:t>
        <w:br/>
        <w:tab/>
        <w:t>Designing Great Projects</w:t>
        <w:br/>
        <w:tab/>
        <w:tab/>
        <w:t>- (019) Did  You Know</w:t>
        <w:br/>
        <w:tab/>
        <w:tab/>
        <w:t>- (020) Project Score Card</w:t>
        <w:br/>
        <w:tab/>
        <w:tab/>
        <w:t>- (021) Student Feedback Form</w:t>
        <w:br/>
        <w:tab/>
        <w:t>Mathematics Lesson Plan</w:t>
        <w:br/>
        <w:tab/>
        <w:tab/>
        <w:t>- (022) Mathematics Lesson Plan – Blank</w:t>
        <w:br/>
        <w:tab/>
        <w:tab/>
        <w:t>- (023) Mathematics Lesson Plan – Design</w:t>
        <w:br/>
      </w:r>
    </w:p>
    <w:p>
      <w:pPr>
        <w:pStyle w:val="Normal"/>
        <w:rPr/>
      </w:pPr>
      <w:r>
        <w:rPr/>
        <w:t>Charts and Diagrams</w:t>
        <w:br/>
        <w:tab/>
        <w:t>Bar Charts</w:t>
        <w:br/>
        <w:tab/>
        <w:tab/>
        <w:t>- (024) Bar Charts – Basic</w:t>
        <w:br/>
        <w:tab/>
        <w:tab/>
        <w:t>- (025) Bar Charts – Peach</w:t>
        <w:br/>
        <w:tab/>
        <w:tab/>
        <w:t>- (026) Bar Charts – Weave</w:t>
        <w:br/>
        <w:tab/>
        <w:tab/>
        <w:t>- (027) Bar Charts – Yellow</w:t>
        <w:br/>
      </w:r>
    </w:p>
    <w:p>
      <w:pPr>
        <w:pStyle w:val="Normal"/>
        <w:ind w:left="720" w:hanging="0"/>
        <w:rPr/>
      </w:pPr>
      <w:r>
        <w:rPr/>
        <w:t>Graph Paper</w:t>
      </w:r>
    </w:p>
    <w:p>
      <w:pPr>
        <w:pStyle w:val="Normal"/>
        <w:ind w:left="2160" w:hanging="0"/>
        <w:rPr/>
      </w:pPr>
      <w:r>
        <w:rPr/>
        <w:br/>
        <w:t>- (028) Graph Paper Basic</w:t>
        <w:br/>
        <w:t xml:space="preserve">- (029) Graph Paper </w:t>
        <w:br/>
      </w:r>
    </w:p>
    <w:p>
      <w:pPr>
        <w:pStyle w:val="Normal"/>
        <w:rPr/>
      </w:pPr>
      <w:r>
        <w:rPr/>
        <w:tab/>
        <w:t>Line Charts</w:t>
        <w:br/>
        <w:tab/>
        <w:tab/>
        <w:tab/>
        <w:t>- (030) Line Chart Basic</w:t>
        <w:br/>
        <w:tab/>
        <w:tab/>
        <w:tab/>
        <w:t>- (031) Line Chart Blue</w:t>
        <w:br/>
        <w:tab/>
        <w:tab/>
        <w:tab/>
        <w:t>- (032) Line Chart Brown</w:t>
        <w:br/>
        <w:tab/>
        <w:tab/>
        <w:tab/>
        <w:t>- (033) Line Chart Green</w:t>
        <w:br/>
        <w:tab/>
        <w:tab/>
        <w:tab/>
        <w:t>- (034) Line Chart Orange</w:t>
      </w:r>
    </w:p>
    <w:p>
      <w:pPr>
        <w:pStyle w:val="Normal"/>
        <w:ind w:firstLine="720"/>
        <w:rPr/>
      </w:pPr>
      <w:r>
        <w:rPr/>
        <w:t>Organization Chart</w:t>
        <w:br/>
        <w:tab/>
        <w:tab/>
        <w:tab/>
        <w:t>- (035) Organization Chart</w:t>
      </w:r>
    </w:p>
    <w:p>
      <w:pPr>
        <w:pStyle w:val="Normal"/>
        <w:ind w:firstLine="720"/>
        <w:rPr/>
      </w:pPr>
      <w:r>
        <w:rPr/>
        <w:t>Pie Charts</w:t>
        <w:br/>
        <w:tab/>
        <w:tab/>
        <w:tab/>
        <w:t>- (036) Pie Chart Basic</w:t>
        <w:br/>
        <w:tab/>
        <w:tab/>
        <w:tab/>
        <w:t>- (037) Pie Chart Blue</w:t>
        <w:br/>
        <w:tab/>
        <w:tab/>
        <w:t>- (038) Pie Chart Green</w:t>
        <w:br/>
        <w:tab/>
        <w:tab/>
        <w:t>- (039) Pie Chart Violet</w:t>
        <w:br/>
        <w:tab/>
        <w:tab/>
        <w:t>- (040) Pie Chart Yellow</w:t>
      </w:r>
    </w:p>
    <w:p>
      <w:pPr>
        <w:pStyle w:val="Normal"/>
        <w:ind w:firstLine="720"/>
        <w:rPr/>
      </w:pPr>
      <w:r>
        <w:rPr/>
        <w:t>Scatter Plots</w:t>
        <w:br/>
        <w:tab/>
        <w:tab/>
        <w:t>- (041) Scatter Plot Basic</w:t>
        <w:br/>
        <w:tab/>
        <w:tab/>
        <w:t>- (042) Scatter Plot Gradient</w:t>
        <w:br/>
        <w:tab/>
        <w:tab/>
        <w:t>- (043) Scatter Plot Green</w:t>
        <w:br/>
        <w:tab/>
        <w:tab/>
        <w:t>- (044) Scatter Plot Orange</w:t>
        <w:br/>
        <w:tab/>
        <w:tab/>
        <w:t>- (045) Scatter Plot Purple</w:t>
      </w:r>
    </w:p>
    <w:p>
      <w:pPr>
        <w:pStyle w:val="Normal"/>
        <w:ind w:firstLine="720"/>
        <w:rPr/>
      </w:pPr>
      <w:r>
        <w:rPr/>
        <w:t>Venn Diagrams</w:t>
        <w:br/>
        <w:tab/>
        <w:tab/>
        <w:t xml:space="preserve">- (046) Venn Diagram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Plans and Assignments</w:t>
      </w:r>
    </w:p>
    <w:p>
      <w:pPr>
        <w:pStyle w:val="Normal"/>
        <w:rPr/>
      </w:pPr>
      <w:r>
        <w:rPr/>
        <w:tab/>
        <w:t>Foreign Language Worksheets</w:t>
        <w:br/>
        <w:tab/>
        <w:tab/>
        <w:t>- (047) French (Canada) Worksheet</w:t>
        <w:br/>
        <w:tab/>
        <w:tab/>
        <w:t>- (048) French (France) Worksheet</w:t>
        <w:br/>
        <w:tab/>
        <w:tab/>
        <w:t>- (049) German Worksheet</w:t>
        <w:br/>
        <w:tab/>
        <w:tab/>
        <w:t>- (050) Spanish Worksheet</w:t>
      </w:r>
    </w:p>
    <w:p>
      <w:pPr>
        <w:pStyle w:val="Normal"/>
        <w:ind w:firstLine="720"/>
        <w:rPr/>
      </w:pPr>
      <w:r>
        <w:rPr/>
        <w:t>Handwriting Practice</w:t>
        <w:br/>
        <w:tab/>
        <w:tab/>
        <w:t>- (051) Handwriting practice paper</w:t>
        <w:br/>
        <w:tab/>
        <w:tab/>
        <w:t>- (052) Intermediate writing practice paper</w:t>
        <w:br/>
        <w:tab/>
        <w:tab/>
        <w:t>- (053) Advanced printing practice paper</w:t>
      </w:r>
    </w:p>
    <w:p>
      <w:pPr>
        <w:pStyle w:val="Normal"/>
        <w:ind w:firstLine="720"/>
        <w:rPr/>
      </w:pPr>
      <w:r>
        <w:rPr/>
        <w:t>Mathematics Lesson Plans</w:t>
        <w:br/>
        <w:tab/>
        <w:tab/>
        <w:t>- (054) Mathematics Lesson Plan Blank</w:t>
        <w:br/>
        <w:tab/>
        <w:tab/>
        <w:t>- (055) Mathematics Lesson Plan Design</w:t>
      </w:r>
    </w:p>
    <w:p>
      <w:pPr>
        <w:pStyle w:val="Normal"/>
        <w:ind w:firstLine="720"/>
        <w:rPr/>
      </w:pPr>
      <w:r>
        <w:rPr/>
        <w:t>Mathematics Worksheets</w:t>
        <w:br/>
        <w:tab/>
        <w:tab/>
        <w:t>- (056) General Math Worksheet</w:t>
        <w:br/>
        <w:tab/>
        <w:tab/>
        <w:t>- (057) General Math Worksheet Kids</w:t>
        <w:br/>
        <w:tab/>
        <w:tab/>
        <w:t>- (058) Geometry Worksheet</w:t>
        <w:br/>
        <w:tab/>
        <w:tab/>
        <w:t>- (059) Calculus Worksheet</w:t>
        <w:br/>
        <w:tab/>
        <w:tab/>
        <w:t>- (060) Multiplication Table</w:t>
      </w:r>
    </w:p>
    <w:p>
      <w:pPr>
        <w:pStyle w:val="Normal"/>
        <w:ind w:firstLine="720"/>
        <w:rPr/>
      </w:pPr>
      <w:r>
        <w:rPr/>
        <w:t>Music Worksheets and Forms</w:t>
        <w:br/>
        <w:tab/>
        <w:tab/>
        <w:t>- (061) Music event program</w:t>
        <w:br/>
        <w:tab/>
        <w:tab/>
        <w:t>- (062) Treble clef  staff (10/pg)</w:t>
        <w:br/>
        <w:tab/>
        <w:tab/>
        <w:t>- (063) Large treble clef staff for young musicians</w:t>
        <w:br/>
        <w:tab/>
        <w:tab/>
        <w:t>- (064) Bass clef staff (10/pg)</w:t>
        <w:br/>
        <w:tab/>
        <w:tab/>
        <w:t>- (065) Large bass clef staff for young musicians</w:t>
        <w:br/>
        <w:tab/>
        <w:tab/>
        <w:t>- (066) Generic music staff (8/pg)</w:t>
        <w:br/>
        <w:tab/>
        <w:tab/>
        <w:t>- (067) Large generic staff for young musicians</w:t>
      </w:r>
    </w:p>
    <w:p>
      <w:pPr>
        <w:pStyle w:val="Normal"/>
        <w:ind w:firstLine="720"/>
        <w:rPr/>
      </w:pPr>
      <w:r>
        <w:rPr/>
        <w:t>Writing Assignments</w:t>
        <w:br/>
        <w:tab/>
        <w:tab/>
        <w:t>- (068) Assignment – Blank</w:t>
        <w:br/>
        <w:tab/>
        <w:tab/>
        <w:t>- (069) Assignment – Bubbles</w:t>
        <w:br/>
        <w:tab/>
        <w:tab/>
        <w:t>- (070) Assignment – Pens</w:t>
        <w:br/>
        <w:tab/>
        <w:tab/>
        <w:t>- (071) Assignment – Sand</w:t>
      </w:r>
    </w:p>
    <w:p>
      <w:pPr>
        <w:pStyle w:val="Normal"/>
        <w:rPr/>
      </w:pPr>
      <w:r>
        <w:rPr/>
        <w:t>Assessment and Grading</w:t>
      </w:r>
    </w:p>
    <w:p>
      <w:pPr>
        <w:pStyle w:val="Normal"/>
        <w:rPr/>
      </w:pPr>
      <w:r>
        <w:rPr/>
        <w:tab/>
        <w:t>Tests and Quizzes</w:t>
        <w:br/>
        <w:tab/>
        <w:tab/>
        <w:t>- (072) Basic</w:t>
        <w:br/>
        <w:tab/>
        <w:tab/>
        <w:t>- (073) Kids</w:t>
        <w:br/>
        <w:tab/>
        <w:tab/>
        <w:t>- (074) Modern</w:t>
        <w:br/>
        <w:tab/>
        <w:tab/>
        <w:t>- (075) Savanna</w:t>
      </w:r>
    </w:p>
    <w:p>
      <w:pPr>
        <w:pStyle w:val="Normal"/>
        <w:rPr/>
      </w:pPr>
      <w:r>
        <w:rPr/>
        <w:tab/>
        <w:t>Grade Books</w:t>
        <w:br/>
        <w:tab/>
        <w:tab/>
        <w:t>- (076) Grade book (based on averages)</w:t>
        <w:br/>
        <w:tab/>
        <w:tab/>
        <w:t>- (077) Grade book (based on percentages)</w:t>
        <w:br/>
        <w:tab/>
        <w:tab/>
        <w:t>- (078) Grade book (based on points)</w:t>
        <w:br/>
      </w:r>
    </w:p>
    <w:p>
      <w:pPr>
        <w:pStyle w:val="Normal"/>
        <w:rPr/>
      </w:pPr>
      <w:r>
        <w:rPr/>
        <w:tab/>
        <w:t>Grading Rubrics</w:t>
        <w:br/>
        <w:tab/>
        <w:tab/>
        <w:t>- (079) Five-Point Grading Scale</w:t>
        <w:br/>
        <w:tab/>
        <w:tab/>
        <w:t>- (080) Four-Point Grading Scale</w:t>
        <w:br/>
        <w:tab/>
        <w:tab/>
        <w:t>- (081) Letter Grade</w:t>
        <w:br/>
        <w:tab/>
        <w:tab/>
        <w:t>- (082) Six-Point Grading Scale</w:t>
      </w:r>
    </w:p>
    <w:p>
      <w:pPr>
        <w:pStyle w:val="Normal"/>
        <w:rPr/>
      </w:pPr>
      <w:r>
        <w:rPr/>
        <w:tab/>
        <w:t>Student Awards</w:t>
        <w:br/>
        <w:tab/>
        <w:tab/>
        <w:t>- (083) Attendance award (elementary)</w:t>
        <w:br/>
        <w:tab/>
        <w:tab/>
        <w:t>- (084) Attendance award (high school)</w:t>
        <w:br/>
        <w:tab/>
        <w:tab/>
        <w:t>- (085) Certificate for student of the month</w:t>
        <w:br/>
        <w:tab/>
        <w:tab/>
        <w:t>- (086) Certificate of excellence for student</w:t>
        <w:br/>
        <w:tab/>
        <w:tab/>
        <w:t>- (087) Most improved student award</w:t>
        <w:br/>
        <w:tab/>
        <w:tab/>
        <w:t>- (088) Essay contest award</w:t>
      </w:r>
    </w:p>
    <w:p>
      <w:pPr>
        <w:pStyle w:val="Normal"/>
        <w:rPr/>
      </w:pPr>
      <w:r>
        <w:rPr/>
        <w:tab/>
        <w:t>Teacher-Created Gradebooks &amp; Rubrics</w:t>
        <w:br/>
        <w:tab/>
        <w:tab/>
        <w:t>- (</w:t>
      </w:r>
      <w:r>
        <w:rPr>
          <w:b/>
        </w:rPr>
        <w:t>008)</w:t>
      </w:r>
      <w:r>
        <w:rPr/>
        <w:t xml:space="preserve"> Science Fair Peer Review Sheet</w:t>
        <w:br/>
        <w:tab/>
        <w:tab/>
        <w:t>- (</w:t>
      </w:r>
      <w:r>
        <w:rPr>
          <w:b/>
        </w:rPr>
        <w:t>009</w:t>
      </w:r>
      <w:r>
        <w:rPr/>
        <w:t>) Technical Writing</w:t>
        <w:br/>
        <w:tab/>
        <w:tab/>
        <w:t>- (089) Worksheet for Grading Reading Tests</w:t>
      </w:r>
    </w:p>
    <w:p>
      <w:pPr>
        <w:pStyle w:val="Normal"/>
        <w:rPr/>
      </w:pPr>
      <w:r>
        <w:rPr/>
        <w:tab/>
        <w:t>Writing Rubrics</w:t>
        <w:br/>
        <w:tab/>
        <w:tab/>
        <w:t>- (090) Expository Writing Rubric</w:t>
        <w:br/>
        <w:tab/>
        <w:tab/>
        <w:t>- (091) Narrative Writing Rubric</w:t>
        <w:br/>
        <w:tab/>
        <w:tab/>
        <w:t>- (092) Persuasive Writing Rubric</w:t>
        <w:br/>
        <w:tab/>
        <w:tab/>
        <w:t>- (093) Research Report Rubric</w:t>
        <w:br/>
        <w:tab/>
        <w:tab/>
        <w:t>- (094) Response to Literature Rubric</w:t>
      </w:r>
    </w:p>
    <w:p>
      <w:pPr>
        <w:pStyle w:val="Normal"/>
        <w:rPr/>
      </w:pPr>
      <w:r>
        <w:rPr/>
        <w:t>Administrative Tasks</w:t>
      </w:r>
    </w:p>
    <w:p>
      <w:pPr>
        <w:pStyle w:val="Normal"/>
        <w:ind w:left="720" w:hanging="0"/>
        <w:rPr/>
      </w:pPr>
      <w:r>
        <w:rPr/>
        <w:t>Classroom Organization</w:t>
      </w:r>
    </w:p>
    <w:p>
      <w:pPr>
        <w:pStyle w:val="ListParagraph"/>
        <w:ind w:left="1440" w:hanging="0"/>
        <w:rPr/>
      </w:pPr>
      <w:r>
        <w:rPr/>
        <w:t>-(095) Seating Chart</w:t>
        <w:br/>
        <w:t>- (096) Classroom Expectations</w:t>
        <w:br/>
        <w:t>- (097) K-3 class rules</w:t>
        <w:br/>
        <w:t>- (098) Weekly Class Attendance Record</w:t>
        <w:br/>
        <w:t>- (099) Hall Pass</w:t>
        <w:br/>
        <w:t>- (100) Hall Pass Log</w:t>
        <w:br/>
        <w:t>- (101) Substitute Teacher Instructions</w:t>
        <w:br/>
        <w:t>- (102) Classroom materials sign-out sheet</w:t>
        <w:br/>
        <w:t>- (103) Student disciplinary action form</w:t>
        <w:br/>
        <w:t>- (104) Substitute feedback form</w:t>
      </w:r>
    </w:p>
    <w:p>
      <w:pPr>
        <w:pStyle w:val="Normal"/>
        <w:rPr/>
      </w:pPr>
      <w:r>
        <w:rPr/>
        <w:tab/>
        <w:t>Communication with Parents</w:t>
      </w:r>
    </w:p>
    <w:p>
      <w:pPr>
        <w:pStyle w:val="Normal"/>
        <w:rPr/>
      </w:pPr>
      <w:r>
        <w:rPr/>
        <w:tab/>
        <w:tab/>
        <w:t>-(105) Classroom Newsletter</w:t>
        <w:br/>
        <w:tab/>
        <w:tab/>
        <w:t>- (106) Request for student profile</w:t>
        <w:br/>
        <w:tab/>
        <w:tab/>
        <w:t>- (107) Bulletin to parents</w:t>
        <w:br/>
        <w:tab/>
        <w:tab/>
        <w:t>- (108) Request for parent conference</w:t>
        <w:br/>
        <w:tab/>
        <w:tab/>
        <w:t>- (109) Parent survey</w:t>
        <w:br/>
        <w:tab/>
        <w:tab/>
        <w:t>- (110) Parent Bill of Rights</w:t>
        <w:br/>
        <w:tab/>
        <w:tab/>
        <w:t>- (</w:t>
      </w:r>
      <w:r>
        <w:rPr>
          <w:b/>
        </w:rPr>
        <w:t>103</w:t>
      </w:r>
      <w:r>
        <w:rPr/>
        <w:t>) Student disciplinary action form</w:t>
      </w:r>
    </w:p>
    <w:p>
      <w:pPr>
        <w:pStyle w:val="Normal"/>
        <w:rPr/>
      </w:pPr>
      <w:r>
        <w:rPr/>
        <w:tab/>
        <w:t>Events</w:t>
      </w:r>
    </w:p>
    <w:p>
      <w:pPr>
        <w:pStyle w:val="Normal"/>
        <w:rPr/>
      </w:pPr>
      <w:r>
        <w:rPr/>
        <w:tab/>
        <w:tab/>
        <w:t>-(111) Event flyer</w:t>
        <w:br/>
        <w:tab/>
        <w:tab/>
        <w:t>- (112) Music Event Program</w:t>
        <w:br/>
        <w:tab/>
        <w:tab/>
        <w:t>- (113) Welcome back to school</w:t>
        <w:br/>
        <w:tab/>
        <w:tab/>
        <w:t>- (114) Welcome to students and parents (letter)</w:t>
        <w:br/>
        <w:tab/>
        <w:tab/>
        <w:t>- (115) Invitation to open house</w:t>
        <w:br/>
        <w:tab/>
        <w:tab/>
        <w:t>- (116) Class Open House Presentation</w:t>
      </w:r>
    </w:p>
    <w:p>
      <w:pPr>
        <w:pStyle w:val="Normal"/>
        <w:rPr/>
      </w:pPr>
      <w:r>
        <w:rPr/>
        <w:tab/>
        <w:t>Field Trip Forms</w:t>
        <w:br/>
        <w:tab/>
        <w:tab/>
        <w:t>-(117) Field Trip Planner</w:t>
        <w:br/>
        <w:tab/>
        <w:tab/>
        <w:t>- (118) Letter to Parents (blank)</w:t>
        <w:br/>
        <w:tab/>
        <w:tab/>
        <w:t>- (119) Letter to Parents (design)</w:t>
        <w:br/>
        <w:tab/>
        <w:tab/>
        <w:t>- (120) Letter to Recruit Chaperone (blank)</w:t>
        <w:br/>
        <w:tab/>
        <w:tab/>
        <w:t>- (121) Letter to Recruit Chaperone (Design)</w:t>
        <w:br/>
        <w:tab/>
        <w:tab/>
        <w:t>- (122) Reminder to Parents (blank)</w:t>
        <w:br/>
        <w:tab/>
        <w:tab/>
        <w:t>- (123) Reminder to Parents (design)</w:t>
      </w:r>
    </w:p>
    <w:p>
      <w:pPr>
        <w:pStyle w:val="Normal"/>
        <w:rPr/>
      </w:pPr>
      <w:r>
        <w:rPr/>
        <w:tab/>
        <w:tab/>
        <w:t>-(124) Name Badge</w:t>
      </w:r>
    </w:p>
    <w:p>
      <w:pPr>
        <w:pStyle w:val="Normal"/>
        <w:rPr/>
      </w:pPr>
      <w:r>
        <w:rPr/>
        <w:tab/>
        <w:t>Signs</w:t>
      </w:r>
    </w:p>
    <w:p>
      <w:pPr>
        <w:pStyle w:val="Normal"/>
        <w:ind w:left="1440" w:hanging="0"/>
        <w:rPr/>
      </w:pPr>
      <w:r>
        <w:rPr/>
        <w:t>-(</w:t>
      </w:r>
      <w:r>
        <w:rPr>
          <w:b/>
        </w:rPr>
        <w:t>111</w:t>
      </w:r>
      <w:r>
        <w:rPr/>
        <w:t>) Event Flyer</w:t>
        <w:br/>
        <w:t>- (125) Testing in Progress</w:t>
        <w:br/>
        <w:t>- (126) Pep rally poster</w:t>
      </w:r>
    </w:p>
    <w:p>
      <w:pPr>
        <w:pStyle w:val="Normal"/>
        <w:rPr/>
      </w:pPr>
      <w:r>
        <w:rPr/>
        <w:tab/>
        <w:t>Student Awards</w:t>
      </w:r>
    </w:p>
    <w:p>
      <w:pPr>
        <w:pStyle w:val="Normal"/>
        <w:ind w:left="1440" w:hanging="0"/>
        <w:rPr/>
      </w:pPr>
      <w:r>
        <w:rPr/>
        <w:t>-(</w:t>
      </w:r>
      <w:r>
        <w:rPr>
          <w:b/>
        </w:rPr>
        <w:t>083</w:t>
      </w:r>
      <w:r>
        <w:rPr/>
        <w:t>) Attendance award (elementary)</w:t>
        <w:br/>
        <w:t>- (</w:t>
      </w:r>
      <w:r>
        <w:rPr>
          <w:b/>
        </w:rPr>
        <w:t>084</w:t>
      </w:r>
      <w:r>
        <w:rPr/>
        <w:t>) Attendance award (high school)</w:t>
        <w:br/>
        <w:t>- (</w:t>
      </w:r>
      <w:r>
        <w:rPr>
          <w:b/>
        </w:rPr>
        <w:t>085</w:t>
      </w:r>
      <w:r>
        <w:rPr/>
        <w:t>) Certificate for student of the month</w:t>
        <w:br/>
        <w:t>- (</w:t>
      </w:r>
      <w:r>
        <w:rPr>
          <w:b/>
        </w:rPr>
        <w:t>086</w:t>
      </w:r>
      <w:r>
        <w:rPr/>
        <w:t>) Certificate of excellence for student</w:t>
        <w:br/>
        <w:t>- (</w:t>
      </w:r>
      <w:r>
        <w:rPr>
          <w:b/>
        </w:rPr>
        <w:t>087</w:t>
      </w:r>
      <w:r>
        <w:rPr/>
        <w:t>) Most improved student award</w:t>
        <w:br/>
        <w:t>- (</w:t>
      </w:r>
      <w:r>
        <w:rPr>
          <w:b/>
        </w:rPr>
        <w:t>088</w:t>
      </w:r>
      <w:r>
        <w:rPr/>
        <w:t>) Essay contest award</w:t>
      </w:r>
    </w:p>
    <w:p>
      <w:pPr>
        <w:pStyle w:val="Normal"/>
        <w:rPr/>
      </w:pPr>
      <w:r>
        <w:rPr/>
        <w:tab/>
        <w:t>Student Information</w:t>
      </w:r>
    </w:p>
    <w:p>
      <w:pPr>
        <w:pStyle w:val="Normal"/>
        <w:ind w:left="1440" w:hanging="0"/>
        <w:rPr/>
      </w:pPr>
      <w:r>
        <w:rPr/>
        <w:t>-(</w:t>
      </w:r>
      <w:r>
        <w:rPr>
          <w:b/>
        </w:rPr>
        <w:t>106</w:t>
      </w:r>
      <w:r>
        <w:rPr/>
        <w:t>) Request for student profile</w:t>
        <w:br/>
        <w:t>-(127) Emergency Contact and Medical Information</w:t>
        <w:br/>
        <w:t>- (128) Allergy Log</w:t>
        <w:br/>
        <w:t>- (129) Student Attendance Record</w:t>
        <w:br/>
        <w:t>- (130) Youth Sports Team Roster</w:t>
      </w:r>
    </w:p>
    <w:p>
      <w:pPr>
        <w:pStyle w:val="Normal"/>
        <w:rPr/>
      </w:pPr>
      <w:r>
        <w:rPr/>
        <w:tab/>
        <w:t>Teacher Preparation</w:t>
      </w:r>
    </w:p>
    <w:p>
      <w:pPr>
        <w:pStyle w:val="Normal"/>
        <w:ind w:left="1440" w:hanging="0"/>
        <w:rPr/>
      </w:pPr>
      <w:r>
        <w:rPr/>
        <w:t>-(131) Syllabus</w:t>
        <w:br/>
        <w:t>-(132) Lesson Plan (List)</w:t>
        <w:br/>
        <w:t>-(133) Lesson Plan (Table)</w:t>
        <w:br/>
        <w:t>-(134) Weekly Class Schedule</w:t>
        <w:br/>
        <w:t>-(</w:t>
      </w:r>
      <w:r>
        <w:rPr>
          <w:b/>
        </w:rPr>
        <w:t>101</w:t>
      </w:r>
      <w:r>
        <w:rPr/>
        <w:t>) Substitute Teacher Instructions</w:t>
      </w:r>
    </w:p>
    <w:p>
      <w:pPr>
        <w:pStyle w:val="Normal"/>
        <w:rPr/>
      </w:pPr>
      <w:r>
        <w:rPr/>
        <w:t>Professional Development</w:t>
      </w:r>
    </w:p>
    <w:p>
      <w:pPr>
        <w:pStyle w:val="Normal"/>
        <w:rPr/>
      </w:pPr>
      <w:r>
        <w:rPr/>
        <w:tab/>
        <w:t xml:space="preserve">Resume Tools </w:t>
      </w:r>
    </w:p>
    <w:p>
      <w:pPr>
        <w:pStyle w:val="Normal"/>
        <w:rPr/>
      </w:pPr>
      <w:r>
        <w:rPr/>
        <w:tab/>
        <w:tab/>
        <w:t>-(135) List of 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</w:t>
      </w:r>
    </w:p>
    <w:p>
      <w:pPr>
        <w:pStyle w:val="Normal"/>
        <w:ind w:left="720" w:hanging="0"/>
        <w:rPr/>
      </w:pPr>
      <w:r>
        <w:rPr/>
        <w:t>Reports and Papers</w:t>
      </w:r>
    </w:p>
    <w:p>
      <w:pPr>
        <w:pStyle w:val="Normal"/>
        <w:ind w:left="720" w:hanging="0"/>
        <w:rPr/>
      </w:pPr>
      <w:r>
        <w:rPr/>
        <w:tab/>
        <w:t>-(136) How-To Essay (Circles)</w:t>
      </w:r>
    </w:p>
    <w:p>
      <w:pPr>
        <w:pStyle w:val="Normal"/>
        <w:ind w:left="720" w:hanging="0"/>
        <w:rPr/>
      </w:pPr>
      <w:r>
        <w:rPr/>
        <w:t>Presentations</w:t>
      </w:r>
    </w:p>
    <w:p>
      <w:pPr>
        <w:pStyle w:val="Normal"/>
        <w:ind w:left="1440" w:hanging="0"/>
        <w:rPr/>
      </w:pPr>
      <w:r>
        <w:rPr/>
        <w:t>-(137) How Things Work – Blocks</w:t>
        <w:br/>
      </w:r>
    </w:p>
    <w:p>
      <w:pPr>
        <w:pStyle w:val="Normal"/>
        <w:ind w:left="720" w:hanging="0"/>
        <w:rPr/>
      </w:pPr>
      <w:r>
        <w:rPr/>
        <w:t>TimeLine</w:t>
        <w:br/>
      </w:r>
    </w:p>
    <w:p>
      <w:pPr>
        <w:pStyle w:val="Normal"/>
        <w:ind w:left="720" w:hanging="0"/>
        <w:rPr/>
      </w:pPr>
      <w:r>
        <w:rPr/>
        <w:tab/>
        <w:t>-(138) Timeline</w:t>
        <w:br/>
        <w:br/>
        <w:br/>
        <w:br/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2127" w:leader="none"/>
        </w:tabs>
        <w:spacing w:before="0" w:after="200"/>
        <w:rPr/>
      </w:pPr>
      <w:r>
        <w:rPr/>
        <w:br/>
        <w:br/>
        <w:b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7:37:00Z</dcterms:created>
  <dc:creator>Allen</dc:creator>
  <dc:description/>
  <dc:language>en-US</dc:language>
  <cp:lastModifiedBy>Allen</cp:lastModifiedBy>
  <dcterms:modified xsi:type="dcterms:W3CDTF">2008-10-03T17:37:00Z</dcterms:modified>
  <cp:revision>2</cp:revision>
  <dc:subject/>
  <dc:title/>
</cp:coreProperties>
</file>