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t is possible to have a toolbar that can have all your favourite settings, for example, font size, line spacing, character spacing, magnification etc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he ‘Radial Diagram’ can be used as a basic substitute for brain storming ideas or mind mapping. It is also possible to use the ‘Draw’ command to add sub symbols and connectors. Mind maps can be presented in a range of formats and colours (requires XP).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he ‘Research’ menu is particularly useful for understanding the meaning or context of a word and, with a connection to the Internet, provides access to on-line dictionaries, synonyms, encyclopaedias etc (requires XP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he ‘Voice Comment’ is particularly useful for those learners who are unable to type. By selecting this option it is possible to record a response to a question and insert the ‘Speaker’ next to the questi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Make sure the cursor is positioned just after the ‘Answer’ below before selecting the ‘Voice Comment’.  Remember to plug in a microphone first. (Credit to CALL for this one!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y it here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Question: </w:t>
        <w:tab/>
        <w:t>Who is the Prime Minister of Britai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Answer: </w:t>
        <w:tab/>
        <w:t>_______________________________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The ‘My Word’ toolbar comprises of a number of homophones and connector words with explanati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Incorporating WordTalk (a free download from CALL </w:t>
      </w:r>
      <w:hyperlink r:id="rId2">
        <w:r>
          <w:rPr>
            <w:rStyle w:val="InternetLink"/>
            <w:rFonts w:cs="Verdana" w:ascii="Verdana" w:hAnsi="Verdana"/>
          </w:rPr>
          <w:t>http://www.wordtalk.org.uk/</w:t>
        </w:r>
      </w:hyperlink>
      <w:r>
        <w:rPr>
          <w:rFonts w:cs="Verdana" w:ascii="Verdana" w:hAnsi="Verdana"/>
        </w:rPr>
        <w:t xml:space="preserve"> ) coupled with the My Learning Wordbar can make a useful substitute for those learners who are unable to get access to some of the dedicated software program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dtalk.org.u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Learning Tooki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6:21:00Z</dcterms:created>
  <dc:creator>Craig</dc:creator>
  <dc:description/>
  <cp:keywords/>
  <dc:language>en-US</dc:language>
  <cp:lastModifiedBy>Craig</cp:lastModifiedBy>
  <dcterms:modified xsi:type="dcterms:W3CDTF">2006-04-05T16:21:00Z</dcterms:modified>
  <cp:revision>2</cp:revision>
  <dc:subject/>
  <dc:title>It is possible to have a toolbar that can have all your favourite settings, for example, font size, line spacing, character spacing, magnification etc</dc:title>
</cp:coreProperties>
</file>